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 w:ascii="Times New Roman" w:hAnsi="Times New Roman"/>
          <w:sz w:val="24"/>
          <w:szCs w:val="24"/>
          <w:lang w:val="ms-MY"/>
        </w:rPr>
        <w:t>RANCANGAN PENGAJARAN MINGGU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ms-MY"/>
        </w:rPr>
      </w:pPr>
      <w:r>
        <w:rPr>
          <w:rFonts w:cs="Times New Roman"/>
          <w:sz w:val="24"/>
          <w:szCs w:val="24"/>
          <w:lang w:val="ms-MY"/>
        </w:rPr>
      </w:r>
    </w:p>
    <w:tbl>
      <w:tblPr>
        <w:tblW w:w="12681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8649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Peringkat</w:t>
              <w:tab/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Menengah 3 Ekspres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Masa</w:t>
              <w:tab/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120 minit (2 jam)</w:t>
            </w:r>
          </w:p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Minggu 1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Tarikh</w:t>
              <w:tab/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Rabu, 21hb Mac 2012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Bilangan Pelajar</w:t>
              <w:tab/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12 pelajar</w:t>
            </w:r>
          </w:p>
        </w:tc>
      </w:tr>
      <w:tr>
        <w:trPr>
          <w:trHeight w:val="270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Objektif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Asesmen 3D (A3D)</w:t>
            </w:r>
          </w:p>
          <w:p>
            <w:pPr>
              <w:pStyle w:val="ListParagraph"/>
              <w:spacing w:lineRule="auto" w:line="360"/>
              <w:ind w:left="0" w:hanging="0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  <w:p>
            <w:pPr>
              <w:pStyle w:val="ListParagraph"/>
              <w:spacing w:lineRule="auto" w:line="360"/>
              <w:ind w:left="0" w:hanging="0"/>
              <w:rPr>
                <w:lang w:val="ms-MY"/>
              </w:rPr>
            </w:pPr>
            <w:r>
              <w:rPr>
                <w:lang w:val="ms-MY"/>
              </w:rPr>
              <w:t>Pada akhir pelajaran, pelajar dapat: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mengenal pasti tema cerpen ‘Manatap Wajahnya’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menyenaraikan dan memberikan bukti-bukti untuk sekurang-kurangnya dua persoalan yang terkandung dalam teks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mengenal pasti dan memberikan bukti-bukti untuk perwatakan bagi watak dalam cerpen ‘Menatap Wajahnya.’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membina produk yang menggambarkan perwatakan watak Muliati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 xml:space="preserve">Pendekatan 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/>
            </w:pPr>
            <w:r>
              <w:rPr>
                <w:lang w:val="ms-MY"/>
              </w:rPr>
              <w:t>Menggunakan pendekatan Kecerdasan Pelbagai (</w:t>
            </w:r>
            <w:r>
              <w:rPr>
                <w:i/>
                <w:lang w:val="ms-MY"/>
              </w:rPr>
              <w:t>Multiple Intelligence</w:t>
            </w:r>
            <w:r>
              <w:rPr>
                <w:lang w:val="ms-MY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 xml:space="preserve">Menerapkan konsep </w:t>
            </w:r>
            <w:r>
              <w:rPr>
                <w:i/>
                <w:lang w:val="ms-MY"/>
              </w:rPr>
              <w:t>Taxonomy Bloo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 xml:space="preserve">Menggunakan strategi </w:t>
            </w:r>
            <w:r>
              <w:rPr>
                <w:i/>
                <w:lang w:val="ms-MY"/>
              </w:rPr>
              <w:t>Problem Based Learning(PBL)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highlight w:val="yellow"/>
                <w:lang w:val="ms-MY"/>
              </w:rPr>
            </w:pPr>
            <w:r>
              <w:rPr>
                <w:b/>
                <w:lang w:val="ms-MY"/>
              </w:rPr>
              <w:t>Pengetahuan Sedia Ada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Pelajar pernah melakukan kerja secara berpasangan dan berkumpulan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Pelajar pernah didedahkan kepada penyusun grafik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Pelajar pernah mempelajari mengenai konsep tema, persoalan, watak dan perwatakan dalam cerpen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Pelajar sudah membaca cerpen ‘Menatap Wajahnya’ karya Siti Hajar Mohd Zaki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Penilaian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  <w:t>Informal/ Formatif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Pengamatan Guru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Penilaian Raka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Penilaian Individu (Renungan)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highlight w:val="yellow"/>
                <w:lang w:val="ms-MY"/>
              </w:rPr>
            </w:pPr>
            <w:r>
              <w:rPr>
                <w:b/>
                <w:lang w:val="ms-MY"/>
              </w:rPr>
              <w:t>Bahan-bahan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Klip video ‘Ketabahan’ - http://www.youtube.com/watch?v=CNDn1G-ddyY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/>
            </w:pPr>
            <w:r>
              <w:rPr>
                <w:lang w:val="ms-MY"/>
              </w:rPr>
              <w:t xml:space="preserve">Slaid </w:t>
            </w:r>
            <w:r>
              <w:rPr>
                <w:i/>
                <w:lang w:val="ms-MY"/>
              </w:rPr>
              <w:t>PowerPoint</w:t>
            </w:r>
            <w:r>
              <w:rPr>
                <w:lang w:val="ms-MY"/>
              </w:rPr>
              <w:t xml:space="preserve"> ‘Tema &amp; Persoalan’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Slaid PowerPoint ‘Watak &amp; Perwatakan’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 xml:space="preserve">Salinan Slaid </w:t>
            </w:r>
            <w:r>
              <w:rPr>
                <w:i/>
                <w:lang w:val="ms-MY"/>
              </w:rPr>
              <w:t>PowerPoint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Buku Teks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Papan Tulis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Lembaran Kerja 1 – Kosa Kata Ketabahan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Lembaran Kerja 2 – persoalan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Lembaran Kerja 3- watak &amp; Perwatakan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Lembaran Kerja 4 - lintasan galeri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Lembaran Kerja 5 - rubrik penilaian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/>
            </w:pPr>
            <w:r>
              <w:rPr>
                <w:lang w:val="ms-MY"/>
              </w:rPr>
              <w:t>Lembaran Kerja 6 – Borang Renungan kertas sebak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marker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 xml:space="preserve">tac biru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topeng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bahan-bahan pewarn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Batang ais krim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 xml:space="preserve">Bahan pelekat </w:t>
            </w:r>
            <w:r>
              <w:rPr>
                <w:i/>
                <w:lang w:val="ms-MY"/>
              </w:rPr>
              <w:t>post-it</w:t>
            </w:r>
          </w:p>
        </w:tc>
      </w:tr>
    </w:tbl>
    <w:p>
      <w:pPr>
        <w:pStyle w:val="Normal"/>
        <w:spacing w:lineRule="auto" w:line="360"/>
        <w:rPr>
          <w:highlight w:val="yellow"/>
          <w:lang w:val="ms-MY"/>
        </w:rPr>
      </w:pPr>
      <w:r>
        <w:rPr>
          <w:highlight w:val="yellow"/>
          <w:lang w:val="ms-MY"/>
        </w:rPr>
      </w:r>
      <w:r>
        <w:br w:type="page"/>
      </w:r>
    </w:p>
    <w:p>
      <w:pPr>
        <w:pStyle w:val="Normal"/>
        <w:spacing w:lineRule="auto" w:line="360"/>
        <w:rPr>
          <w:highlight w:val="yellow"/>
          <w:lang w:val="ms-MY"/>
        </w:rPr>
      </w:pPr>
      <w:r>
        <w:rPr>
          <w:highlight w:val="yellow"/>
          <w:lang w:val="ms-MY"/>
        </w:rPr>
      </w:r>
    </w:p>
    <w:tbl>
      <w:tblPr>
        <w:tblW w:w="56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3059"/>
        <w:gridCol w:w="4589"/>
        <w:gridCol w:w="3337"/>
        <w:gridCol w:w="2781"/>
      </w:tblGrid>
      <w:tr>
        <w:trPr>
          <w:trHeight w:val="42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LANGKAH/ MAS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JENIS PENILAIAN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AKTIVITI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RASIONAL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BAHAN</w:t>
            </w:r>
          </w:p>
        </w:tc>
      </w:tr>
      <w:tr>
        <w:trPr>
          <w:trHeight w:val="56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b/>
                <w:lang w:val="ms-MY"/>
              </w:rPr>
              <w:t>Set Induksi</w:t>
            </w:r>
          </w:p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(10 minit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  <w:t>Informal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 xml:space="preserve">Pengamatan Guru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nilai pemahaman pelajar melalui respons pelajar secara lisan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  <w:t>Pengenalan topik pengajaran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mberi ucap selamat dan menyelesaikan hal-hal pentadbiran kela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minta pelajar mengeluarkan alat tulis, buku teks and fail saster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mberitahu topik dan objektif pelajaran untuk pelajaran tersebut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nayangkan klip video ‘Ketabahan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minta pendapat pelajar mengenai tema yang terkandung dalam klip video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minta pelajar mengaitkan klip video dengan cerpen ‘Menatap Wajahnya’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nanyakan soalan bertumpu dan bercapah seperti: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Apakah yang menarik mengenai klip video?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Apakah tema klip video tersebut?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Berikan satu sifat yang dipaparkan oleh watak wanita dalam video?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Apakah persamaan antara klip video dan cerpen ‘Menatap Wajahnya’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nulis jawapan murid di papan putih dalam bentuk peta minda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Pelajar mempunyai gambaran mengenai pelajaran tersebut dan lebih bersedia untuk pelajaran itu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Menarik perhatian pelajar akan pelajaran pada hari itu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mendekati tema, watak dan perwataka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memupuk nilai-nilai murni seperti kecekalan dan belas kasihan dalam diri pelajar. (visi Arif Budiman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Klip video ‘Ketabahan’ - http://www.youtube.com/watch?v=CNDn1G-ddyY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Buku Teks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Slaid Powerpoint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Papan tulis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 xml:space="preserve">Marker 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Penggunaan Soalan Bertumpu dan Bercapah.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Kecerdasan Interpersonal</w:t>
            </w:r>
          </w:p>
        </w:tc>
      </w:tr>
      <w:tr>
        <w:trPr>
          <w:trHeight w:val="56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b/>
                <w:lang w:val="ms-MY"/>
              </w:rPr>
              <w:t>Langkah 1</w:t>
            </w:r>
          </w:p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(10 minit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  <w:t>Informal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 xml:space="preserve">Pengamatan Guru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nilai pemahaman pelajar melalui respons pelajar secara lisan.</w:t>
            </w:r>
          </w:p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  <w:t>Informal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 xml:space="preserve">Pengamatan Pelajar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lang w:val="ms-MY"/>
              </w:rPr>
              <w:t xml:space="preserve">Pelajar sendiri menilai pemahaman mereka melalui respons guru sewaktu pelajar menyumbang kosa kata dalam aktiviti </w:t>
            </w:r>
            <w:r>
              <w:rPr>
                <w:i/>
                <w:lang w:val="ms-MY"/>
              </w:rPr>
              <w:t>wordsplash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  <w:t>Tema Cerpen ‘Menatap Wajahnya’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ngaitkan klip video dengan tema cerpen, iaitu ‘Ketabahan’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 xml:space="preserve">Guru menggunakan kaedah </w:t>
            </w:r>
            <w:r>
              <w:rPr>
                <w:i/>
                <w:lang w:val="ms-MY"/>
              </w:rPr>
              <w:t xml:space="preserve">wordsplash </w:t>
            </w:r>
            <w:r>
              <w:rPr>
                <w:lang w:val="ms-MY"/>
              </w:rPr>
              <w:t>untuk mengukuhkan pemahaman pelajar mengenai tema</w:t>
            </w:r>
            <w:r>
              <w:rPr>
                <w:i/>
                <w:lang w:val="ms-MY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i/>
                <w:lang w:val="ms-MY"/>
              </w:rPr>
              <w:t xml:space="preserve"> </w:t>
            </w:r>
            <w:r>
              <w:rPr>
                <w:lang w:val="ms-MY"/>
              </w:rPr>
              <w:t>Guru meminta pelajar melontarkan kosa kata yang berkaitan dengan perkataan ‘ketabahan’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minta pelajar menyalin perkataan tersebut di Lembaran Kerja 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nggunakan slaid powerpoint untuk mengimbas semula konsep tema dan persoala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ngedarkan slaid powerpoint dan meminta pelajar melengkapkan tempat kosong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mengimbas semula apa yang dipelajar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mengaitkan pengalaman peribadi dengan cerp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memupuk penghayatan pelajar terhadap cerpen dengan adanya kaitan dengan pengalaman peribadi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Buku Tek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lang w:val="ms-MY"/>
              </w:rPr>
              <w:t xml:space="preserve">Slaid </w:t>
            </w:r>
            <w:r>
              <w:rPr>
                <w:i/>
                <w:lang w:val="ms-MY"/>
              </w:rPr>
              <w:t>PowerPoint</w:t>
            </w:r>
            <w:r>
              <w:rPr>
                <w:lang w:val="ms-MY"/>
              </w:rPr>
              <w:t xml:space="preserve"> ‘Tema &amp; Persoalan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 xml:space="preserve">Salinan Slaid </w:t>
            </w:r>
            <w:r>
              <w:rPr>
                <w:i/>
                <w:lang w:val="ms-MY"/>
              </w:rPr>
              <w:t>PowerPoi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Lembaran Kerja 1 – kosa kata ketabaha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kerja berpasangan</w:t>
            </w:r>
          </w:p>
        </w:tc>
      </w:tr>
      <w:tr>
        <w:trPr>
          <w:trHeight w:val="56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b/>
                <w:lang w:val="ms-MY"/>
              </w:rPr>
              <w:t>Langkah 2</w:t>
            </w:r>
          </w:p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(20 minit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  <w:t>Informal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 xml:space="preserve">Pengamatan Guru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nilai pemahaman pelajar melalui respons pelajar secara lisan.</w:t>
            </w:r>
          </w:p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  <w:t>Informal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Pengamatan Pelajar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Pelajar sendiri menilai pemahaman mereka melalui perbincangan mereka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  <w:t>Persoalan Cerpen ‘Menatap Wajahnya’</w:t>
            </w:r>
          </w:p>
          <w:p>
            <w:pPr>
              <w:pStyle w:val="ListParagraph"/>
              <w:spacing w:lineRule="auto" w:line="360"/>
              <w:ind w:left="0" w:hanging="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Secara berpasangan, guru meminta pelajar berbincang mengenai persoalan yang terkandung dalam cerpen. Setiap pasangan harus memikirkan sekurang-kurangnya dua  persoalan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ngedarkan Lembaran Kerja 2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 xml:space="preserve">Guru memberi para pelajar 10 minit untuk berbincang mengenai 2 persoalan yang terkandung dalam petikan cerpen yang telah diberi dan mencari bukti yang menyokong persoalan tersebut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minta setiap pasangan untuk berkongsi persoalan yang telah dicungkil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minta para pelajar mencatit persoalan-persoalan yang telah dikongsi di Lembaran Kerja 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memberikan bukti-bukti yang menyokong persoalan cerpen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Lembaran Kerja 2 – persoal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think-pair-sh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kecerdasan verbal linguistik</w:t>
            </w:r>
          </w:p>
        </w:tc>
      </w:tr>
      <w:tr>
        <w:trPr>
          <w:trHeight w:val="56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b/>
                <w:lang w:val="ms-MY"/>
              </w:rPr>
              <w:t>Langkah 3</w:t>
            </w:r>
          </w:p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(20 minit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  <w:t>Informal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 xml:space="preserve">Pengamatan Guru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nilai pemahaman dan pengapresiasian pelajar terhadap teks melalui hasil tugasan kumpulan.</w:t>
            </w:r>
          </w:p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  <w:t>Informal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Hasil tugasan kumpula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Pelajar sendiri menilai pemahaman mereka melalui sumbangan idea sewaktu perbincangan kumpulan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  <w:t>Watak &amp; Perwatakan Cepen ‘Menatap Wajahnya’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lang w:val="ms-MY"/>
              </w:rPr>
              <w:t>Guru mengimbas semula konsep watak dan perwatakan yang pernah diajar sebelum pelajaran tersebu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ngarahkan pelajar untuk membentuk empat kumpulan, setiap kumpulan mempunyai 3 orang pelajar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minta pelajar memilih batang ais krim yang mengandungi nama kumpula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lang w:val="ms-MY"/>
              </w:rPr>
              <w:t>Guru meminta pelajar mengenal pasti watak-watak dalam cerpen ‘Menatap Wajahnya’: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lang w:val="ms-MY"/>
              </w:rPr>
              <w:t>Muliati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lang w:val="ms-MY"/>
              </w:rPr>
              <w:t>Cikgu Balqis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lang w:val="ms-MY"/>
              </w:rPr>
              <w:t>Suami Cikgu Balqis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lang w:val="ms-MY"/>
              </w:rPr>
              <w:t>Riani &amp; kawan-kawan sekolah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lang w:val="ms-MY"/>
              </w:rPr>
              <w:t>Nenek Muliat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lang w:val="ms-MY"/>
              </w:rPr>
              <w:t>Setiap kumpulan diberi 1 atau 2 watak untuk dibincangka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lang w:val="ms-MY"/>
              </w:rPr>
              <w:t>Guru meminta setiap kumpulan membincangkan ciri-ciri watak dan perwatakan watak tersebut. Pelajar juga dikehendaki mencari dua bukti untuk menyokong perwatakan watak itu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lang w:val="ms-MY"/>
              </w:rPr>
              <w:t>Kumpulan A – Muliati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lang w:val="ms-MY"/>
              </w:rPr>
              <w:t>Kumpulan B – Cikgu Balqis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lang w:val="ms-MY"/>
              </w:rPr>
              <w:t>Kumpulan C – Riani &amp; kawan-kawan sekolah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lang w:val="ms-MY"/>
              </w:rPr>
              <w:t>Kumpulan D – Nenek Muliati &amp; suami Cikgu Balqi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ngedarkan Lembaran Kerja 3, kertas sebak, dan marke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lang w:val="ms-MY"/>
              </w:rPr>
              <w:t>Guru memberi para pelajar 10 minit untuk membincangkan perwatakan watak dalam cerpen ‘Menatap Wajahnya’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membolehkan pelajar mengingat semula apa yang telah dipelajar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mengenal pasti watak-watak dan cerpen dan ciri-ciri watak tersebut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Slaid PowerPoint ‘Watak &amp; Perwatakan’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Salinan Slaid Powerpoin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Lembaran Kerja 3- watak &amp; Perwataka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Batang ais kri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kertas sebak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mark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kerja berkumpula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kecerdasan verbal linguistik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strategi PBL</w:t>
            </w:r>
          </w:p>
        </w:tc>
      </w:tr>
      <w:tr>
        <w:trPr>
          <w:trHeight w:val="56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Langkah 4</w:t>
            </w:r>
          </w:p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(15 minit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  <w:t>Formatif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 xml:space="preserve">Pengamatan Guru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nilai pemahaman pelajar melalui pembentangan mereka.</w:t>
            </w:r>
          </w:p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  <w:t>Informal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/>
            </w:pPr>
            <w:r>
              <w:rPr>
                <w:lang w:val="ms-MY"/>
              </w:rPr>
              <w:t>Pengamatan Pelajar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Pelajar sendiri menilai pemahaman mereka melalui pembentangan kumpulan mereka dan kumpulan yang lain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  <w:t>Pembentangan Hasil Perbincangan Kumpulan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minta pelajar melekatkan hasil kerja kumpulan di sudut dinding yang ditetapkan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minta setiap kumpulan untuk melantik seorang wakil untuk menjelaskan hasil perbincangan mengenai persoalan dan perwatakan dan cerpen ‘Menatap Wajahnya’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minta wakil kumpulan berdiri di sisi kertas sebak kumpulanny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ngedarkan Lembaran Kerja 4-lintasan galeri. Pelajar harus mencatitkan hasil perbincangan kumpulan lain apabila melihat hasil kerja merek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minta ahli kumpulan yang lain untuk melihat hasil kerja kumpulan lain dengan mengikut putaran berikut: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Kumpulan A -&gt; Kumpulan B -&gt; Kumpulan C -&gt; Kumpulan D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Kumpulan B -&gt; Kumpulan C -&gt; Kumpulan D -&gt; Kumpulan A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Kumpulan C -&gt; Kumpulan D -&gt; Kumpulan A -&gt; Kumpulan B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Kumpulan D -&gt; Kumpulan A -&gt; Kumpulan B -&gt; Kumpulan C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mberi pelajar 4 minit untuk meneliti hasil perbincangan kumpulan lain dan melengkapkan lembaran kerja 4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Para pelajar akan menulis komen di post-it dan melekatkannya di kertas sebak kumpulan lain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Setelah selesai lintasan galeri, guru meminta para pelajar kembali ke kumpulan masing-masing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rumuskan hasil perbincangan setiap kumpulan dan memberi maklum balas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memberi peluang kepada para pelajar untuk mengetengahkan idea-idea merek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memupuk keyakinan diri dalam diri pelajar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tac bir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kertas seba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pots-i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Lembaran Kerja 4-lintasan galeri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kecerdasan interpersonal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teknik lintasan galeri</w:t>
            </w:r>
          </w:p>
        </w:tc>
      </w:tr>
      <w:tr>
        <w:trPr>
          <w:trHeight w:val="56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Langkah 5</w:t>
            </w:r>
          </w:p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(15 minit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  <w:t>Informal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 xml:space="preserve">Pengamatan Guru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nilai pemahaman dan kekreativan pelajar melalui cara kumpulan mewarnakan topeng mereka.</w:t>
            </w:r>
          </w:p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  <w:t>Informal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/>
            </w:pPr>
            <w:r>
              <w:rPr>
                <w:lang w:val="ms-MY"/>
              </w:rPr>
              <w:t>Pengamatan Pelajar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Pelajar sendiri menilai pemahaman mereka sewaktu aktiviti mewarnakan topeng ini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  <w:t>Ekspresikan diri</w:t>
            </w:r>
          </w:p>
          <w:p>
            <w:pPr>
              <w:pStyle w:val="ListParagraph"/>
              <w:spacing w:lineRule="auto" w:line="360"/>
              <w:ind w:left="0" w:hanging="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mberi arahan untuk aktiviti seterusnya.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minta setiap kumpulan untuk mewarnakan, menghiasi dan melukis topeng yang diberi. Topeng yang dilukis harus menggambarkan salah satu watak dalam cerpen ‘Menatap Wajahnya’.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mberi pelajar kebebasan untuk memilih watak yang ingin mereka gambarkan.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 xml:space="preserve">Guru memberitahu pelajar bahawa mereka harus menjelaskan bagaimana topeng yang dihias menggambarkan watak dalam cerpen ‘Menatap Wajahnya’.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ngedarkan bahan-bahan dan meminta pelajar mengeluarkan bahan-bahan mewarna mereka.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mberi pelajar 15 minit untuk menghias topeng mereka.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mainkan lagu sementara murid membuat tugasan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>
                <w:lang w:val="ms-MY"/>
              </w:rPr>
              <w:t>Memberi peluang kepada pelajar yang ‘</w:t>
            </w:r>
            <w:r>
              <w:rPr>
                <w:i/>
                <w:lang w:val="ms-MY"/>
              </w:rPr>
              <w:t>visual learner’</w:t>
            </w:r>
            <w:r>
              <w:rPr>
                <w:lang w:val="ms-MY"/>
              </w:rPr>
              <w:t xml:space="preserve"> untuk mengaitkan bahan maujud dengan sesuatu watak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Lagu dapat mewujudkan suasana yang santai dan menenangkan untuk pelajar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topeng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bahan-bahan pewarn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Kecerdasan spatial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multiple-intelligence</w:t>
            </w:r>
          </w:p>
        </w:tc>
      </w:tr>
      <w:tr>
        <w:trPr>
          <w:trHeight w:val="56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Langkah 6</w:t>
            </w:r>
          </w:p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(20 minit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  <w:t>Formatif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 xml:space="preserve">Pengamatan Guru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nilai pemahaman pelajar melalui pembentangan hasil tugasan mereka.</w:t>
            </w:r>
          </w:p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  <w:t>Formatif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Penilaian Rakan Sebaya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lang w:val="ms-MY"/>
              </w:rPr>
              <w:t>Pelajar sendiri menilai rakan mereka sewaktu pembentangan berlangsung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  <w:t>Pembentangan Kerja Kumpulan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lang w:val="ms-MY"/>
              </w:rPr>
              <w:t>Guru meminta pelajar berkongsi hasil karya merek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lang w:val="ms-MY"/>
              </w:rPr>
              <w:t>Pelajar harus menggunakan kreativiti untuk menjelaskan topeng tersebut. Pelajar boleh menggunakan topeng itu dalam sketsa, deklamasi sajak dan sebagainy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lang w:val="ms-MY"/>
              </w:rPr>
              <w:t>Pelajar harus menjelaskan bagaimana topeng itu menggambarkan sesuatu watak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lang w:val="ms-MY"/>
              </w:rPr>
              <w:t>Guru memberi setiap kumpulan 3 minit untuk membuat pembentangan merek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lang w:val="ms-MY"/>
              </w:rPr>
              <w:t>Guru mengedarkan rubrik penilaian untuk para pelajar menilai pembentangan rakan sekela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lang w:val="ms-MY"/>
              </w:rPr>
              <w:t>Guru meminta para pelajar memberi komen mengenai hasil kerja rakan dan melengkapkan rubrik penilaia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lang w:val="ms-MY"/>
              </w:rPr>
              <w:t>Guru merumuskan hasil kerja para pelajar dan memberi maklum balas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memberi peluang kepada para pelajar untuk mengetengahkan idea-idea merek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memupuk keyakinan diri dalam diri pelajar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Lembaran Kerja 5 - rubrik penilaia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kecerdasan interpersonal</w:t>
            </w:r>
          </w:p>
        </w:tc>
      </w:tr>
      <w:tr>
        <w:trPr>
          <w:trHeight w:val="56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  <w:t>Penutup</w:t>
            </w:r>
          </w:p>
          <w:p>
            <w:pPr>
              <w:pStyle w:val="Normal"/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(10 minit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  <w:lang w:val="ms-MY"/>
              </w:rPr>
            </w:pPr>
            <w:r>
              <w:rPr>
                <w:b/>
                <w:u w:val="single"/>
                <w:lang w:val="ms-MY"/>
              </w:rPr>
              <w:t>Informal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/>
            </w:pPr>
            <w:r>
              <w:rPr>
                <w:lang w:val="ms-MY"/>
              </w:rPr>
              <w:t>Renungan Individu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Pelajar sendiri menilai pemahaman mereka sewaktu masa mengisi borang renungan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rumuskan pelajaran hari tersebut dengan menyingkap semula tema, persoalan, watak dan perwatakan yang telah dipelajari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mbuat rumusan dengan melakarkan peta minda di papan tuli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minta pelajar melengkapkan borang renunga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Guru memberitahu pelajar mengenai topik pelajaran seterusnya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Dengan renungan tersebut, guru dapat menilai pemahaman pelajar tentang pengajaran tersebut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Renungan pelajar membantu guru menyediakan bahan-bahan tambahan atau sokongan ketika sesi ulang kaji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Borang renungan akan disertakan dalam fail portfolio pelajar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papan tuli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marke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lang w:val="ms-MY"/>
              </w:rPr>
            </w:pPr>
            <w:r>
              <w:rPr>
                <w:lang w:val="ms-MY"/>
              </w:rPr>
              <w:t>Lembaran Kerja 6 – Borang Renungan</w:t>
            </w:r>
          </w:p>
        </w:tc>
      </w:tr>
    </w:tbl>
    <w:p>
      <w:pPr>
        <w:pStyle w:val="Normal"/>
        <w:spacing w:lineRule="auto" w:line="360"/>
        <w:rPr>
          <w:lang w:val="ms-MY"/>
        </w:rPr>
      </w:pPr>
      <w:r>
        <w:rPr>
          <w:lang w:val="ms-MY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ndalus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3"/>
      <w:gridCol w:w="12133"/>
    </w:tblGrid>
    <w:tr>
      <w:trPr/>
      <w:tc>
        <w:tcPr>
          <w:tcW w:w="140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ndalus" w:hAnsi="Andalus" w:cs="Andalus"/>
              <w:b/>
              <w:b/>
              <w:color w:val="4F81BD"/>
              <w:sz w:val="28"/>
              <w:szCs w:val="28"/>
            </w:rPr>
          </w:pPr>
          <w:r>
            <w:rPr>
              <w:rFonts w:cs="Andalus" w:ascii="Andalus" w:hAnsi="Andalus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Andalus" w:ascii="Andalus" w:hAnsi="Andalus"/>
            </w:rPr>
            <w:instrText xml:space="preserve"> PAGE </w:instrText>
          </w:r>
          <w:r>
            <w:rPr>
              <w:sz w:val="28"/>
              <w:szCs w:val="28"/>
              <w:rFonts w:cs="Andalus" w:ascii="Andalus" w:hAnsi="Andalus"/>
            </w:rPr>
            <w:fldChar w:fldCharType="separate"/>
          </w:r>
          <w:r>
            <w:rPr>
              <w:sz w:val="28"/>
              <w:szCs w:val="28"/>
              <w:rFonts w:cs="Andalus" w:ascii="Andalus" w:hAnsi="Andalus"/>
            </w:rPr>
            <w:t>13</w:t>
          </w:r>
          <w:r>
            <w:rPr>
              <w:sz w:val="28"/>
              <w:szCs w:val="28"/>
              <w:rFonts w:cs="Andalus" w:ascii="Andalus" w:hAnsi="Andalus"/>
            </w:rPr>
            <w:fldChar w:fldCharType="end"/>
          </w:r>
        </w:p>
      </w:tc>
      <w:tc>
        <w:tcPr>
          <w:tcW w:w="12133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rFonts w:ascii="Andalus" w:hAnsi="Andalus" w:cs="Andalus"/>
              <w:b/>
              <w:b/>
              <w:color w:val="4F81BD"/>
              <w:sz w:val="28"/>
              <w:szCs w:val="28"/>
            </w:rPr>
          </w:pPr>
          <w:r>
            <w:rPr>
              <w:rFonts w:cs="Andalus" w:ascii="Andalus" w:hAnsi="Andalus"/>
              <w:b/>
              <w:color w:val="4F81BD"/>
              <w:sz w:val="28"/>
              <w:szCs w:val="2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1781"/>
      <w:gridCol w:w="1755"/>
    </w:tblGrid>
    <w:tr>
      <w:trPr>
        <w:trHeight w:val="288" w:hRule="atLeast"/>
      </w:trPr>
      <w:tc>
        <w:tcPr>
          <w:tcW w:w="1178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ind w:right="180" w:hanging="0"/>
            <w:rPr>
              <w:rFonts w:ascii="Andalus" w:hAnsi="Andalus" w:eastAsia="SimSun;宋体" w:cs="Andalus"/>
            </w:rPr>
          </w:pPr>
          <w:r>
            <w:rPr>
              <w:rFonts w:eastAsia="SimSun;宋体" w:cs="Andalus" w:ascii="Andalus" w:hAnsi="Andalus"/>
            </w:rPr>
            <w:t>PENGAJARAN KESUSASTERAAN MELAYU 4</w:t>
          </w:r>
        </w:p>
      </w:tc>
      <w:tc>
        <w:tcPr>
          <w:tcW w:w="175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Andalus" w:hAnsi="Andalus" w:eastAsia="SimSun;宋体" w:cs="Andalus"/>
              <w:b/>
              <w:b/>
              <w:bCs/>
              <w:color w:val="4F81BD"/>
            </w:rPr>
          </w:pPr>
          <w:r>
            <w:rPr>
              <w:rFonts w:eastAsia="SimSun;宋体" w:cs="Andalus" w:ascii="Andalus" w:hAnsi="Andalus"/>
              <w:b/>
              <w:bCs/>
              <w:color w:val="4F81BD"/>
              <w:sz w:val="28"/>
              <w:szCs w:val="28"/>
            </w:rPr>
            <w:t>ACF422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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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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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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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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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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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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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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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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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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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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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Copperplate Gothic Bold" w:hAnsi="Copperplate Gothic Bold" w:cs="Copperplate Gothic Bol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14:00Z</dcterms:created>
  <dc:creator>MOE</dc:creator>
  <dc:description/>
  <cp:keywords/>
  <dc:language>en-US</dc:language>
  <cp:lastModifiedBy>Admin</cp:lastModifiedBy>
  <cp:lastPrinted>2012-02-08T18:31:00Z</cp:lastPrinted>
  <dcterms:modified xsi:type="dcterms:W3CDTF">2012-02-11T15:56:00Z</dcterms:modified>
  <cp:revision>11</cp:revision>
  <dc:subject/>
  <dc:title>TEACHING OF MALAY LIT 1</dc:title>
</cp:coreProperties>
</file>